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34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05pt;height:72.75pt" filled="f" o:ole="">
            <v:imagedata r:id="rId3" o:title=""/>
          </v:shape>
          <o:OLEObject Type="Embed" ProgID="" ShapeID="ole_rId2" DrawAspect="Content" ObjectID="_1867847050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DISCIPLINARE DI PRODUZIONE INTEGRAT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508500" cy="821055"/>
                <wp:effectExtent l="0" t="0" r="57150" b="5715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FITOSANITARI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9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FITOSANITAR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3.05pt;height:72.75pt" filled="f" o:ole="">
            <v:imagedata r:id="rId5" o:title=""/>
          </v:shape>
          <o:OLEObject Type="Embed" ProgID="" ShapeID="ole_rId4" DrawAspect="Content" ObjectID="_1601755265" r:id="rId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10555" cy="821055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4.1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3.05pt;height:72.75pt" filled="f" o:ole="">
            <v:imagedata r:id="rId7" o:title=""/>
          </v:shape>
          <o:OLEObject Type="Embed" ProgID="" ShapeID="ole_rId6" DrawAspect="Content" ObjectID="_586087007" r:id="rId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994400" cy="821055"/>
                <wp:effectExtent l="0" t="0" r="57150" b="5715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FRUT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6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FRUT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05pt;height:72.75pt" filled="f" o:ole="">
            <v:imagedata r:id="rId9" o:title=""/>
          </v:shape>
          <o:OLEObject Type="Embed" ProgID="" ShapeID="ole_rId8" DrawAspect="Content" ObjectID="_895135490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273675" cy="821055"/>
                <wp:effectExtent l="0" t="0" r="57150" b="5715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19.7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05pt;height:72.75pt" filled="f" o:ole="">
            <v:imagedata r:id="rId11" o:title=""/>
          </v:shape>
          <o:OLEObject Type="Embed" ProgID="" ShapeID="ole_rId10" DrawAspect="Content" ObjectID="_1527174314" r:id="rId1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556885" cy="821055"/>
                <wp:effectExtent l="0" t="0" r="57150" b="5715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ORTICO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42.0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ORTIC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3.05pt;height:72.75pt" filled="f" o:ole="">
            <v:imagedata r:id="rId13" o:title=""/>
          </v:shape>
          <o:OLEObject Type="Embed" ProgID="" ShapeID="ole_rId12" DrawAspect="Content" ObjectID="_614741470" r:id="rId1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060315" cy="821055"/>
                <wp:effectExtent l="0" t="0" r="57150" b="5715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02.9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05pt;height:72.75pt" filled="f" o:ole="">
            <v:imagedata r:id="rId15" o:title=""/>
          </v:shape>
          <o:OLEObject Type="Embed" ProgID="" ShapeID="ole_rId14" DrawAspect="Content" ObjectID="_1166583021" r:id="rId1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343525" cy="821055"/>
                <wp:effectExtent l="0" t="0" r="57150" b="5715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ERBACE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5.2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ERBACE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3.05pt;height:72.75pt" filled="f" o:ole="">
            <v:imagedata r:id="rId17" o:title=""/>
          </v:shape>
          <o:OLEObject Type="Embed" ProgID="" ShapeID="ole_rId16" DrawAspect="Content" ObjectID="_1076771043" r:id="rId16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5742940" cy="821055"/>
                <wp:effectExtent l="0" t="0" r="57150" b="5715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6.7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3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3.05pt;height:72.75pt" filled="f" o:ole="">
            <v:imagedata r:id="rId19" o:title=""/>
          </v:shape>
          <o:OLEObject Type="Embed" ProgID="" ShapeID="ole_rId18" DrawAspect="Content" ObjectID="_1497023002" r:id="rId1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5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6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6026150" cy="821055"/>
                <wp:effectExtent l="0" t="0" r="57150" b="5715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COLTURE SEMENTIE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9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COLTURE SEMENTI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7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3.05pt;height:72.75pt" filled="f" o:ole="">
            <v:imagedata r:id="rId21" o:title=""/>
          </v:shape>
          <o:OLEObject Type="Embed" ProgID="" ShapeID="ole_rId20" DrawAspect="Content" ObjectID="_1228108563" r:id="rId20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jc w:val="center"/>
        <w:rPr>
          <w:sz w:val="44"/>
        </w:rPr>
      </w:pPr>
      <w:r>
        <w:rPr>
          <w:sz w:val="44"/>
        </w:rPr>
        <w:t>NORME PER LA DIFESA FITOSANITAR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iano Regionale di Sviluppo Rurale - Regolamento CE n. 1698/2005 – Misura 214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egolamento CEE n. 1234/2007 ; LL.RR. N.28/99 e N. 28/9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3517900" cy="821055"/>
                <wp:effectExtent l="0" t="0" r="57150" b="5715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NORME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1.5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NORME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3.05pt;height:72.75pt" filled="f" o:ole="">
            <v:imagedata r:id="rId23" o:title=""/>
          </v:shape>
          <o:OLEObject Type="Embed" ProgID="" ShapeID="ole_rId22" DrawAspect="Content" ObjectID="_311612457" r:id="rId2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3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690110" cy="821055"/>
                <wp:effectExtent l="0" t="0" r="57150" b="5715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FESA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3.8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FESA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9434" w:dyaOrig="1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3.05pt;height:72.75pt" filled="f" o:ole="">
            <v:imagedata r:id="rId25" o:title=""/>
          </v:shape>
          <o:OLEObject Type="Embed" ProgID="" ShapeID="ole_rId24" DrawAspect="Content" ObjectID="_974309051" r:id="rId24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irezione Agricoltur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no 2011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Garamond" w:hAnsi="Garamond" w:cs="Garamond"/>
          <w:b/>
          <w:b/>
          <w:sz w:val="22"/>
        </w:rPr>
      </w:pP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6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posOffset>-69850</wp:posOffset>
                </wp:positionH>
                <wp:positionV relativeFrom="page">
                  <wp:posOffset>720725</wp:posOffset>
                </wp:positionV>
                <wp:extent cx="4973320" cy="821055"/>
                <wp:effectExtent l="0" t="0" r="57150" b="5715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87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>DISERBO NUOVE COL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96.1pt;height:69.15pt;mso-wrap-distance-left:0pt;mso-wrap-distance-right:7.05pt;mso-wrap-distance-top:0pt;mso-wrap-distance-bottom:0pt;margin-top:56.75pt;mso-position-vertical-relative:page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>DISERBO NUOVE COL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8">
                <wp:simplePos x="0" y="0"/>
                <wp:positionH relativeFrom="column">
                  <wp:posOffset>-69850</wp:posOffset>
                </wp:positionH>
                <wp:positionV relativeFrom="paragraph">
                  <wp:posOffset>635</wp:posOffset>
                </wp:positionV>
                <wp:extent cx="154305" cy="330200"/>
                <wp:effectExtent l="0" t="0" r="57150" b="5715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.65pt;height:30.5pt;mso-wrap-distance-left:0pt;mso-wrap-distance-right:7.05pt;mso-wrap-distance-top:0pt;mso-wrap-distance-bottom:0pt;margin-top:0.05pt;mso-position-vertical-relative:text;margin-left:-5.5pt;mso-position-horizontal-relative:text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11:26:00Z</dcterms:created>
  <dc:creator>.</dc:creator>
  <dc:description/>
  <cp:keywords/>
  <dc:language>en-US</dc:language>
  <cp:lastModifiedBy>galassi_t</cp:lastModifiedBy>
  <cp:lastPrinted>2004-01-18T12:26:00Z</cp:lastPrinted>
  <dcterms:modified xsi:type="dcterms:W3CDTF">2011-01-07T16:12:00Z</dcterms:modified>
  <cp:revision>11</cp:revision>
  <dc:subject/>
  <dc:title>DIFESA FITOSANITARIA E CONTROLLO DELLE INFESTANTI</dc:title>
</cp:coreProperties>
</file>